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275"/>
      </w:tblGrid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niors 2 C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8"/>
        <w:gridCol w:w="1895"/>
      </w:tblGrid>
      <w:tr>
        <w:trPr/>
        <w:tc>
          <w:tcPr>
            <w:tcW w:w="4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ндрусенко Марина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зарова Марина, Одесса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еднягина Наталья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айдаш Александр, Харьков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равчук Сергей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льований Кирил, Днепропетровск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ей Дмитрий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ыбак Сергей, Киев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тадников Владимир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иманский Андрей, Киев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513"/>
        <w:gridCol w:w="1900"/>
        <w:gridCol w:w="1770"/>
        <w:gridCol w:w="1207"/>
        <w:gridCol w:w="1558"/>
        <w:gridCol w:w="3460"/>
      </w:tblGrid>
      <w:tr>
        <w:trPr>
          <w:tblHeader w:val="true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нда Дмитро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енко Іри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ыбак Сергей,Русенюк Ян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Назар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а Тетя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а Людмила,Медуница Алексей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ое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-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ей Дмитрий,Ильина Виктория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ішин Дмитро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дуб Софі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іра Арсеній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аха Іван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-Элит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Сергей,Машина Ларис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 Артем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оварова Вікторі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ій Максим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ій Ан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эт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овский Алексей,Андрусенко Марин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местьєв Євгеній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а Кристи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гей Рыбак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ик Евгений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арьова Валері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а Виктория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Ростислав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Єлизавет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товенко Тарас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Я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82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33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XX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1 2 2 4 2 5 3 5 2 6 2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4 3 5 1 6 1 4 4 1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1 4 2 6 4 4 6 5 3 1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6 6 3 3 1 5 3 1 4 4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3 5 1 5 2 2 1 3 2 6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5 1 6 4 3 6 2 6 5 3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1 1 2 3 1 3 1 5 2 4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4 3 5 2 6 2 4 5 1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2 4 2 5 2 4 6 4 5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2 6 6 4 4 1 5 3 1 6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3 5 1 6 5 3 1 3 2 5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5 1 6 3 4 6 2 6 3 4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1 1 2 6 3 3 1 4 4 6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2 3 5 2 6 2 2 3 1 6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4 4 3 6 4 4 6 5 4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6 6 2 4 1 5 3 1 5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6 3 5 1 5 2 3 1 2 2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5 1 4 1 5 6 5 6 3 4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1 1 2 6 1 4 1 4 3 4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4 3 3 2 6 2 5 4 1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2 4 4 6 3 4 3 6 6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6 6 1 4 1 5 2 1 5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3 5 2 5 2 3 1 2 2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5 1 5 3 5 6 6 5 3 4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1 1 2 6 1 3 2 3 4 5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6 3 4 2 6 1 6 3 2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2 4 3 5 4 4 5 6 4 1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4 6 1 4 1 5 1 2 6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3 5 2 6 2 3 4 1 1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5 1 5 3 5 6 2 5 3 4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52:00Z</dcterms:created>
  <dc:creator>Nadiya Tkachenko</dc:creator>
  <dc:description/>
  <cp:keywords/>
  <dc:language>en-US</dc:language>
  <cp:lastModifiedBy>Nadiya Tkachenko</cp:lastModifiedBy>
  <cp:lastPrinted>2015-03-01T11:52:00Z</cp:lastPrinted>
  <dcterms:modified xsi:type="dcterms:W3CDTF">2015-03-01T09:52:00Z</dcterms:modified>
  <cp:revision>4</cp:revision>
  <dc:subject/>
  <dc:title>Протокол - "ПАРАД НАДІЙ - 2015" - Parad Nadiy Juniors 2 C - Стандарт</dc:title>
</cp:coreProperties>
</file>